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70644548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58172444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11699989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8401063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9678164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4159096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41269384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59136414"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96038274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